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50512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41439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079721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0161031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853673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0193979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2657899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