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5834093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6748247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7049860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