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92535044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68632734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204128788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531777907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