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5993900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12138281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74459802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11283240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