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9913770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8162764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7317036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5358961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7330789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0221076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0762367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