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68530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552611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727479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26076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085246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593440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74372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