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467675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3865001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1323503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