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46041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99644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