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6991095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5751012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