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031906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46313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46989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92931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