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13147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76868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645784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3115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