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84209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91871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