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1258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38151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9091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0388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