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56544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96430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4692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41068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