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9164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7736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2660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