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8029758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073681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948492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552366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