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980835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523502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367352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742390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