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89251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9577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15884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23135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