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91141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16740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6389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9560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