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8835580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7088411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7357414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613203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