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51807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44347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