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40236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65289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171144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9737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