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3491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9857403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855631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1699833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